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самостоятельной работы студентов преподава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ение технологических карт улучшения сенокосов и пастбищ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рядок использования пастбищ в системе пастбище обороты составить их схе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ение технологических карт для культур полевого кормопроизводства, кормовые севообор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ирование работ по заготовке кормов. Расчет рационов для различных видов и грунт сельскохозяйственных животных их экономическая эффективност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ланирование промежуточных, поукосных  пожнивных и уплотненных посев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чет потребности в кормах по видом сельскохозяйственных животны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ланирование и кормовой баланс на летний период време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ирование и кормовой баланс на зимний период време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ланирование структуры посевных площадей и план мероприятий по формированию кормовой базы фермерского (крестьянского) хозяй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13:00Z</dcterms:created>
  <dc:creator>кгу</dc:creator>
  <dc:description/>
  <cp:keywords/>
  <dc:language>en-US</dc:language>
  <cp:lastModifiedBy>кгу</cp:lastModifiedBy>
  <dcterms:modified xsi:type="dcterms:W3CDTF">2010-01-21T07:26:00Z</dcterms:modified>
  <cp:revision>2</cp:revision>
  <dc:subject/>
  <dc:title/>
</cp:coreProperties>
</file>